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</w:t>
      </w:r>
      <w:r>
        <w:rPr>
          <w:b/>
          <w:bCs/>
          <w:sz w:val="28"/>
          <w:szCs w:val="28"/>
        </w:rPr>
        <w:t>Совет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861"/>
        <w:gridCol w:w="17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средства (5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50 лет Пионерии, д. 11б, </w:t>
              <w:br/>
              <w:t xml:space="preserve">г. Советский, Советский район, Ханты-Мансийский автономный округ – Югра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41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5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35,2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Инструменты, производственный и хозяйственный инвентарь (14 530 единиц, 20,4 метра, 6,73 кв. метра, </w:t>
              <w:br/>
              <w:t>2 погонных ме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801,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18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 399 единиц, 2,5 килограмма, 780,1 погонных метра, 60 кв. ме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28,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</w:t>
            </w:r>
            <w:r>
              <w:rPr>
                <w:spacing w:val="-13"/>
                <w:sz w:val="28"/>
                <w:szCs w:val="28"/>
              </w:rPr>
              <w:t>10 616 единиц, 50 килограммов, 312,4 кв. ме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207,8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4 единицы, 430 ли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5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материалы (10 496 единиц, 116 килограммов, </w:t>
              <w:br/>
              <w:t>43,845 куб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2,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08,418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Машины и оборудование (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>ул. Ленина, д. 45, г. Советский, Советский район, Ханты-Мансийский автономный округ – Юг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7,79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18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                (7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1,0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сновные средства (78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2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,0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Промышленная, д. 6, </w:t>
              <w:br/>
              <w:t xml:space="preserve">г. Советский, Советский район, Ханты-Мансийский автономный округ – Юг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0,8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                (3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88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(328 единиц, 9,2 килограмма, 0,5 литра, </w:t>
              <w:br/>
              <w:t>55 ме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,77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7,40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Ленина, д. 49, г. Советский, Советский район, Ханты-Мансийский автономный округ – Юг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806,4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,2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77"/>
        <w:gridCol w:w="3861"/>
        <w:gridCol w:w="18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, производственный и хозяйственный инвентарь                  (38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8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7,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сновные средства (98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9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60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(85 единиц, 3 метра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0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,27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ира, д. 28, г. Советский, Советский район, Ханты-Мансийский автономный округ – Югр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6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, производственный и хозяйственный инвентарь                 (32 единицы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2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6,7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(124 единицы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3"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,7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08,6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604,4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5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6.1 – 1.6.188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197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55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401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8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1.1 – 1.11.26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34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0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8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56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15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19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38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4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16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4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15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3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7.1 – 3.7.20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8.1 – 3.8.12 приложения 1 к решению Думы Советского района от 13 июня 2007 года № 142, согласованного решением Совета депутатов городского поселения Советский от 8 июня 2007 года № 1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Админ</dc:creator>
  <dc:description/>
  <cp:keywords/>
  <dc:language>en-US</dc:language>
  <cp:lastModifiedBy>MinyaylovaIV</cp:lastModifiedBy>
  <cp:lastPrinted>2007-06-22T11:23:00Z</cp:lastPrinted>
  <dcterms:modified xsi:type="dcterms:W3CDTF">2007-07-03T06:33:00Z</dcterms:modified>
  <cp:revision>13</cp:revision>
  <dc:subject/>
  <dc:title>Приложение № 6 </dc:title>
</cp:coreProperties>
</file>